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yaquil, Ecu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POT 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eetings from Guayaquil! Yes, that's right a program all the wa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iddle of nowhere. It's actually not all that bad living he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-world country, it does have its advantages. For example... pot pric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uys in the USA pay for an 1/8 oz. is what I pay for a 1/4 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taking interest in PHAT SOFTWARE's first program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on the cheap side, but hey, it is free. It's inspired by Domi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andino's "SEX TEST", just in case you think it looks famili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consists of 100 questions about our favorite pas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m all according to your experiences, and compare your sco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checker at the end of the program. That's just about all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 said it's c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ny comments, suggestions, or ideas feel free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at my E-Mail address given on the intro screen. I'll be sure to writ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just about everyone. That's it for now; keep an eye open for mor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aphics from PHA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on bakin' your heads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was made for entertainment use only. I'm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"corruption" that may be caused by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